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8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44    2 2 2 1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6 1 1 5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5 4 4 4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3 6 3 3 5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5 4 5 6 3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4 3 6 2 6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1"/>
        <w:gridCol w:w="1639"/>
        <w:gridCol w:w="1057"/>
        <w:gridCol w:w="1204"/>
        <w:gridCol w:w="1784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2110"/>
        <w:gridCol w:w="1790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36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